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3 MEDICO</w:t>
            </w:r>
          </w:p>
          <w:p>
            <w:pPr>
              <w:pStyle w:val="Normal"/>
              <w:rPr>
                <w:rFonts w:ascii="Arial" w:hAnsi="Arial" w:cs="Arial"/>
                <w:i/>
                <w:i/>
                <w:iCs/>
              </w:rPr>
            </w:pPr>
            <w:r>
              <w:rPr>
                <w:rFonts w:cs="Arial" w:ascii="Arial" w:hAnsi="Arial"/>
                <w:i/>
                <w:iCs/>
              </w:rPr>
              <w:t>Empres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conocimientos médicos preventivos, asistencia sanitaria, gestión de campañas de vacunación, elaboración de informes médicos y asesoramiento en materia sanitaria FORMACION: Licenciado en Medicina especialidad en medicina del trabajo o de familia (ambos vía MIR) Edad: Hasta 40 AÑOS INFORMATICA: Usuario</w:t>
              <w:br/>
              <w:t xml:space="preserve">Inglés medio EXPERIENCIA: 2 Años Carnet de conducir </w:t>
            </w:r>
            <w:r>
              <w:rPr>
                <w:rFonts w:cs="Arial" w:ascii="Arial" w:hAnsi="Arial"/>
                <w:b/>
              </w:rPr>
              <w:t>SE OFRECE</w:t>
            </w:r>
            <w:r>
              <w:rPr>
                <w:rFonts w:cs="Arial" w:ascii="Arial" w:hAnsi="Arial"/>
              </w:rPr>
              <w:t>: Contrato Indefinido con periodo de prueba Horario: Partido</w:t>
              <w:br/>
              <w:t>Salario: 45.000€ brutos año</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35 GESTORES DE FORMACION CONTINUA</w:t>
            </w:r>
          </w:p>
          <w:p>
            <w:pPr>
              <w:pStyle w:val="Normal"/>
              <w:rPr>
                <w:rFonts w:ascii="Arial" w:hAnsi="Arial" w:cs="Arial"/>
                <w:i/>
                <w:i/>
                <w:iCs/>
              </w:rPr>
            </w:pPr>
            <w:r>
              <w:rPr>
                <w:rFonts w:cs="Arial" w:ascii="Arial" w:hAnsi="Arial"/>
                <w:i/>
                <w:iCs/>
              </w:rPr>
              <w:t>Empresa ubicada en Madrid precisa 2 Gestores de Formación contínu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isita y captación de empresas de todos los sectores del mercado para darles a conocer la oferta formativa en materia de formación</w:t>
              <w:br/>
              <w:t xml:space="preserve">Edad: Hasta 50 años FORMACION: Medios INFORMATICA: Ofimática EXPERIENCIA: 6 meses como comercial valorándose en el sector de la formación  </w:t>
            </w:r>
            <w:r>
              <w:rPr>
                <w:rFonts w:cs="Arial" w:ascii="Arial" w:hAnsi="Arial"/>
                <w:b/>
              </w:rPr>
              <w:t xml:space="preserve">SE OFRECE: </w:t>
            </w:r>
            <w:r>
              <w:rPr>
                <w:rFonts w:cs="Arial" w:ascii="Arial" w:hAnsi="Arial"/>
              </w:rPr>
              <w:t>Contrato Temporal</w:t>
              <w:br/>
              <w:t>Horario: Media jornada por las mañanas (4 Hrs.)  Salario: 400€ + comisión por objetivo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color w:val="000000"/>
              </w:rPr>
            </w:pPr>
            <w:r>
              <w:rPr>
                <w:rFonts w:cs="Arial" w:ascii="Arial" w:hAnsi="Arial"/>
                <w:b/>
                <w:bCs/>
                <w:color w:val="000000"/>
              </w:rPr>
              <w:t>OFERTA Nº 053 AYUNDANTE COMERCIAL</w:t>
            </w:r>
          </w:p>
          <w:p>
            <w:pPr>
              <w:pStyle w:val="Normal"/>
              <w:rPr>
                <w:rFonts w:ascii="Arial" w:hAnsi="Arial" w:cs="Arial"/>
                <w:i/>
                <w:i/>
                <w:iCs/>
                <w:color w:val="000000"/>
              </w:rPr>
            </w:pPr>
            <w:r>
              <w:rPr>
                <w:rFonts w:cs="Arial" w:ascii="Arial" w:hAnsi="Arial"/>
                <w:i/>
                <w:iCs/>
                <w:color w:val="000000"/>
              </w:rPr>
              <w:t>Empresa ubicada en FUENLABRADA precisa un ayuda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color w:val="000000"/>
              </w:rPr>
            </w:pPr>
            <w:r>
              <w:rPr>
                <w:rFonts w:cs="Arial" w:ascii="Arial" w:hAnsi="Arial"/>
                <w:b/>
                <w:color w:val="000000"/>
              </w:rPr>
              <w:t xml:space="preserve">PERFIL PROFESIONAL REQUERIDO: </w:t>
            </w:r>
            <w:r>
              <w:rPr>
                <w:rFonts w:cs="Arial" w:ascii="Arial" w:hAnsi="Arial"/>
                <w:color w:val="000000"/>
              </w:rPr>
              <w:t>FUNCIONES: Visitas a clientes ya concertados</w:t>
              <w:br/>
              <w:t xml:space="preserve">Edad: Hasta 40 años INFORMATICA: Ofimática ORMACION: Indiferente EXPERIENCIA: No se requiere IMPRESCINDIBLE VEHICULO PROPIO  </w:t>
            </w:r>
            <w:r>
              <w:rPr>
                <w:rFonts w:cs="Arial" w:ascii="Arial" w:hAnsi="Arial"/>
                <w:b/>
                <w:color w:val="000000"/>
              </w:rPr>
              <w:t xml:space="preserve">SE OFRECE: </w:t>
            </w:r>
            <w:r>
              <w:rPr>
                <w:rFonts w:cs="Arial" w:ascii="Arial" w:hAnsi="Arial"/>
                <w:color w:val="000000"/>
              </w:rPr>
              <w:t>Contrato Por obra o servicio</w:t>
              <w:br/>
              <w:t>Horario: 9-14 / 16-19 Hrs. Salario: 1.100€ brutos mes + comidas + gasolina + beneficios socia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54 TRADUCTOR DE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Traductor de Chino</w:t>
            </w:r>
          </w:p>
          <w:p>
            <w:pPr>
              <w:pStyle w:val="Normal"/>
              <w:rPr>
                <w:rFonts w:ascii="Arial" w:hAnsi="Arial" w:cs="Arial"/>
                <w:i/>
                <w:i/>
              </w:rPr>
            </w:pPr>
            <w:r>
              <w:rPr>
                <w:rFonts w:cs="Arial" w:ascii="Arial" w:hAnsi="Arial"/>
                <w:b/>
              </w:rPr>
              <w:t>PERFIL PROFESIONAL REQUERIDO</w:t>
            </w:r>
            <w:r>
              <w:rPr>
                <w:rFonts w:cs="Arial" w:ascii="Arial" w:hAnsi="Arial"/>
              </w:rPr>
              <w:t xml:space="preserve">: </w:t>
            </w:r>
            <w:r>
              <w:rPr>
                <w:rFonts w:cs="Arial" w:ascii="Arial" w:hAnsi="Arial"/>
                <w:b/>
              </w:rPr>
              <w:t xml:space="preserve">FUNCIONES: </w:t>
            </w:r>
            <w:r>
              <w:rPr>
                <w:rFonts w:cs="Arial" w:ascii="Arial" w:hAnsi="Arial"/>
              </w:rPr>
              <w:t>Traducción directa e inversa de documentación FORMACION: Indiferente Edad: Hasta 45 años INFORMATICA: Paquete Office</w:t>
              <w:br/>
              <w:t xml:space="preserve">EXPERIENCIA: Valorable </w:t>
            </w:r>
            <w:r>
              <w:rPr>
                <w:rFonts w:cs="Arial" w:ascii="Arial" w:hAnsi="Arial"/>
                <w:b/>
              </w:rPr>
              <w:t>SE OFRECE</w:t>
            </w:r>
            <w:r>
              <w:rPr>
                <w:rFonts w:cs="Arial" w:ascii="Arial" w:hAnsi="Arial"/>
              </w:rPr>
              <w:t>: 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6 ESTILISTA/PELUQUERO-A</w:t>
            </w:r>
          </w:p>
          <w:p>
            <w:pPr>
              <w:pStyle w:val="Normal"/>
              <w:rPr>
                <w:rFonts w:ascii="Arial" w:hAnsi="Arial" w:cs="Arial"/>
                <w:i/>
                <w:i/>
                <w:iCs/>
              </w:rPr>
            </w:pPr>
            <w:r>
              <w:rPr>
                <w:rFonts w:cs="Arial" w:ascii="Arial" w:hAnsi="Arial"/>
                <w:i/>
                <w:iCs/>
              </w:rPr>
              <w:t>Peluquería ubicada en San Sebastian de los Reyes precisa incorporar estilista-peluquer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einar, cortar, tinte, mechas FORMACION: Peluquería Edad: Indiferente EXPERIENCIA:  6 meses </w:t>
            </w:r>
            <w:r>
              <w:rPr>
                <w:rFonts w:cs="Arial" w:ascii="Arial" w:hAnsi="Arial"/>
                <w:b/>
              </w:rPr>
              <w:t xml:space="preserve">SE OFRECE: </w:t>
            </w:r>
            <w:r>
              <w:rPr>
                <w:rFonts w:cs="Arial" w:ascii="Arial" w:hAnsi="Arial"/>
              </w:rPr>
              <w:t>Contrato 6 meses + Indefinido Horario: Puede ser jornada de mañana y tarde o solo de tarde. Salario: Según convenio + comisiones hasta un 15%</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7 ADMINISTRATIVO INFORMÁTICO</w:t>
            </w:r>
          </w:p>
          <w:p>
            <w:pPr>
              <w:pStyle w:val="Normal"/>
              <w:rPr>
                <w:rFonts w:ascii="Arial" w:hAnsi="Arial" w:cs="Arial"/>
                <w:i/>
                <w:i/>
                <w:iCs/>
              </w:rPr>
            </w:pPr>
            <w:r>
              <w:rPr>
                <w:rFonts w:cs="Arial" w:ascii="Arial" w:hAnsi="Arial"/>
                <w:i/>
                <w:iCs/>
              </w:rPr>
              <w:t>Empresa ubicada en Madrid precisa un administrativo inform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Maquetación web, sql, java </w:t>
              <w:br/>
              <w:t xml:space="preserve">FORMACION: En informática imprescindible conocimientos de </w:t>
            </w:r>
            <w:r>
              <w:rPr>
                <w:rFonts w:cs="Arial" w:ascii="Arial" w:hAnsi="Arial"/>
                <w:b/>
              </w:rPr>
              <w:t>SQL</w:t>
            </w:r>
            <w:r>
              <w:rPr>
                <w:rFonts w:cs="Arial" w:ascii="Arial" w:hAnsi="Arial"/>
              </w:rPr>
              <w:t xml:space="preserve">  Edad: Indiferente Se valorará conocimientos en Ruby on rails.</w:t>
              <w:br/>
              <w:t xml:space="preserve">EXPERIENCIA: 1 Año en funciones similares </w:t>
            </w:r>
            <w:r>
              <w:rPr>
                <w:rFonts w:cs="Arial" w:ascii="Arial" w:hAnsi="Arial"/>
                <w:b/>
              </w:rPr>
              <w:t xml:space="preserve">SE OFRECE: </w:t>
            </w:r>
            <w:r>
              <w:rPr>
                <w:rFonts w:cs="Arial" w:ascii="Arial" w:hAnsi="Arial"/>
              </w:rPr>
              <w:t xml:space="preserve">Contrato Temporal de 6 meses </w:t>
              <w:br/>
              <w:t>Horario: L-J 9-18 V 8-15 Hrs. Salario: Entre 20.000€-2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XPERIENCIA: 1 año en funciones similares  </w:t>
            </w:r>
            <w:r>
              <w:rPr>
                <w:rFonts w:cs="Arial" w:ascii="Arial" w:hAnsi="Arial"/>
                <w:b/>
              </w:rPr>
              <w:t xml:space="preserve">SE OFRECE: </w:t>
            </w:r>
            <w:r>
              <w:rPr>
                <w:rFonts w:cs="Arial" w:ascii="Arial" w:hAnsi="Arial"/>
              </w:rPr>
              <w:t>Contrato 3 meses con posibilidad de Indefinido</w:t>
              <w:br/>
              <w:t>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86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Valencia precisa un Comercial para MADRID</w:t>
            </w:r>
          </w:p>
          <w:p>
            <w:pPr>
              <w:pStyle w:val="Normal"/>
              <w:rPr>
                <w:rFonts w:ascii="Arial" w:hAnsi="Arial" w:cs="Arial"/>
                <w:i/>
                <w:i/>
              </w:rPr>
            </w:pPr>
            <w:r>
              <w:rPr>
                <w:rFonts w:cs="Arial" w:ascii="Arial" w:hAnsi="Arial"/>
                <w:b/>
              </w:rPr>
              <w:t xml:space="preserve">PERFIL PROFESIONAL REQUERIDO: </w:t>
            </w:r>
            <w:r>
              <w:rPr>
                <w:rFonts w:cs="Arial" w:ascii="Arial" w:hAnsi="Arial"/>
              </w:rPr>
              <w:t>FUNCIONES: Ampliación de la cartera de clientes, así como el mantenimiento y gestión de los actuales. Edad: Hasta 48 años INFORMATICA: Ofimática</w:t>
              <w:br/>
              <w:t xml:space="preserve">FORMACION: Acorde con el puesto EXPERIENCIA: 3 años en funciones similares  </w:t>
            </w:r>
            <w:r>
              <w:rPr>
                <w:rFonts w:cs="Arial" w:ascii="Arial" w:hAnsi="Arial"/>
                <w:b/>
              </w:rPr>
              <w:t>SE OFRECE:</w:t>
            </w:r>
            <w:r>
              <w:rPr>
                <w:rFonts w:cs="Arial" w:ascii="Arial" w:hAnsi="Arial"/>
              </w:rPr>
              <w:br/>
              <w:t>Contrato Indefinido Horario: 9-14 / 16-20 Hrs. Salario: 1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87 PROFESOR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de formación precisa 3 profesores de GMAT, TOEFL, SAT</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Impartición de cursos de GMAT (Examen de admisión para graduados en gestión de empresas es un examen estandarizado en idioma inglés para medir la aptitud necesaria para cursar estudios de negocios de nivel graduado). </w:t>
              <w:br/>
              <w:t>TOEFL: prueba de inglés como idioma extranjero, es un examen que mide fluidez y conocimientos en el idioma inglés SAT: es una prueba estandarizada frecuentemente usada para seleccionar el ingreso a la educación superior en EE.UU Para este puesto se necesita que el candidato/a sea licenciado/a en MATEMATICAS Edad: Indiferente INFORMATICA: Ofimática</w:t>
              <w:br/>
              <w:t xml:space="preserve">INGLES ALTO EXPERIENCIA: Valorable como docente en alguno de estos tres exámenes o bien que haya realizado estos exámenes con puntuaciones altas  </w:t>
            </w:r>
            <w:r>
              <w:rPr>
                <w:rFonts w:cs="Arial" w:ascii="Arial" w:hAnsi="Arial"/>
                <w:b/>
              </w:rPr>
              <w:t xml:space="preserve">SE OFRECE: </w:t>
            </w:r>
            <w:r>
              <w:rPr>
                <w:rFonts w:cs="Arial" w:ascii="Arial" w:hAnsi="Arial"/>
              </w:rPr>
              <w:t>Contrato temporal de 4 meses Horario: Parcial Salario: En función de la valía del candidato/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4 COMERCIAL</w:t>
            </w:r>
          </w:p>
          <w:p>
            <w:pPr>
              <w:pStyle w:val="Normal"/>
              <w:rPr>
                <w:rFonts w:ascii="Arial" w:hAnsi="Arial" w:cs="Arial"/>
                <w:i/>
                <w:i/>
              </w:rPr>
            </w:pPr>
            <w:r>
              <w:rPr>
                <w:rFonts w:cs="Arial" w:ascii="Arial" w:hAnsi="Arial"/>
                <w:i/>
                <w:iCs/>
              </w:rPr>
              <w:t>Empresa de venta de productos y servicios por internet,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isitar todo tipo de empresas, profesionales y comercio y presentarles el producto Edad: Indiferente INFORMATICA: Ofimática</w:t>
              <w:br/>
              <w:t xml:space="preserve">FORMACION: Preferiblemente en ventas EXPERIENCIA: 6 meses como comercial  </w:t>
            </w:r>
            <w:r>
              <w:rPr>
                <w:rFonts w:cs="Arial" w:ascii="Arial" w:hAnsi="Arial"/>
                <w:b/>
              </w:rPr>
              <w:t>SE OFRECE:</w:t>
              <w:br/>
            </w:r>
            <w:r>
              <w:rPr>
                <w:rFonts w:cs="Arial" w:ascii="Arial" w:hAnsi="Arial"/>
              </w:rPr>
              <w:t>Contrato: Indefinido con un periodo de prueba de 2 meses orario: Partido Salario: Entre 800€-1.000€-1.200€ al mes en función de resultado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9 TRADUCTOR DE NAPOLITANO (DIALECTO DEL ITALIANO)</w:t>
            </w:r>
          </w:p>
          <w:p>
            <w:pPr>
              <w:pStyle w:val="Normal"/>
              <w:rPr>
                <w:rFonts w:ascii="Arial" w:hAnsi="Arial" w:cs="Arial"/>
                <w:i/>
                <w:i/>
              </w:rPr>
            </w:pPr>
            <w:r>
              <w:rPr>
                <w:rFonts w:cs="Arial" w:ascii="Arial" w:hAnsi="Arial"/>
                <w:i/>
                <w:iCs/>
              </w:rPr>
              <w:t>Empresa ubicada en Madrid precisa un traductor de Napolita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Salario: 1.200€ ne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03 GESTOR DE CUENTAS PAY PER CLIK</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gestor de cuentas PAY PER CLIK</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reación y mantenimiento de una BBDD de keywords, así como su posterior control, análisis de resultados, planificación y ejecución de las acciones de marketing y publicidad en Internet, campañas online, investigación y análisis de palabras claves (keywords) .. Edad: Indiferente INFORMATICA: Conocimientos o experiencia en los siguientes lenguajes ASP, PHP, ASP. EXACTLY, HTML, javascript, etc. Buen nivel de INGLES FORMACION: Media EXPERIENCIA: Al menos 4 años gestionando campañas adwords  </w:t>
            </w:r>
            <w:r>
              <w:rPr>
                <w:rFonts w:cs="Arial" w:ascii="Arial" w:hAnsi="Arial"/>
                <w:b/>
              </w:rPr>
              <w:t xml:space="preserve">SE OFRECE: </w:t>
            </w:r>
            <w:r>
              <w:rPr>
                <w:rFonts w:cs="Arial" w:ascii="Arial" w:hAnsi="Arial"/>
              </w:rPr>
              <w:t xml:space="preserve">Contrato 6 meses + 6 meses + indefinido Horario: 9:30 - 18:30 Hrs.Salario: 24.000€-26.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09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Asesoría ubicada en Madrid precisa un Auxiliar Administrativo/a</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impuestos (IVA, IRPF, SOCIEDADES ..) introducción de asientos contables, .. Edad: Hasta 30 años INFORMATICA: Ofimática, programas de gestión FORMACION: Diplomado o Licenciado en Económicas o Empresariales EXPERIENCIA: 2 años en funciones similares </w:t>
            </w:r>
            <w:r>
              <w:rPr>
                <w:rFonts w:cs="Arial" w:ascii="Arial" w:hAnsi="Arial"/>
                <w:b/>
              </w:rPr>
              <w:t xml:space="preserve">SE OFRECE: </w:t>
            </w:r>
            <w:r>
              <w:rPr>
                <w:rFonts w:cs="Arial" w:ascii="Arial" w:hAnsi="Arial"/>
              </w:rPr>
              <w:t>Contrato Temporal + Indefinido Horario: L-J 9-14 / 16-19 V solo por las mañanas Salario: 14.000€ - 1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13 ABOGAD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Abogado Junior</w:t>
            </w:r>
          </w:p>
          <w:p>
            <w:pPr>
              <w:pStyle w:val="Normal"/>
              <w:rPr>
                <w:rFonts w:ascii="Arial" w:hAnsi="Arial" w:cs="Arial"/>
                <w:i/>
                <w:i/>
              </w:rPr>
            </w:pPr>
            <w:r>
              <w:rPr>
                <w:rFonts w:cs="Arial" w:ascii="Arial" w:hAnsi="Arial"/>
                <w:b/>
              </w:rPr>
              <w:t xml:space="preserve">PERFIL PROFESIONAL REQUERIDO: </w:t>
            </w:r>
            <w:r>
              <w:rPr>
                <w:rFonts w:cs="Arial" w:ascii="Arial" w:hAnsi="Arial"/>
              </w:rPr>
              <w:t>FUNCIONES: Redacción de contratos (franquicias, gestión de arrendamientos y compra venta) Edad: Indiferente INFORMATICA: Dominio del Office</w:t>
              <w:br/>
              <w:t xml:space="preserve">FORMACION: Derecho, especialidad Mercantil EXPERIENCIA: De 3 a 5 años en puesto similar idealmente en multinacional o bufete de abogados IDIOMAS: INGLES ALTO  </w:t>
            </w:r>
            <w:r>
              <w:rPr>
                <w:rFonts w:cs="Arial" w:ascii="Arial" w:hAnsi="Arial"/>
                <w:b/>
              </w:rPr>
              <w:t>SE OFRECE:</w:t>
            </w:r>
            <w:r>
              <w:rPr>
                <w:rFonts w:cs="Arial" w:ascii="Arial" w:hAnsi="Arial"/>
              </w:rPr>
              <w:br/>
              <w:t>Contrato Indefinido Horario: 9-17:30 Hrs. Salario: 30.000€-35.000€ brutos año + Tickets restaurant</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1 RECIEN TITUTALDO CON INGLES</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San Sebastián de los Reyes precisa un TECNICO DE REPORTING Y CONSOLIDACION</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Soporte desde la matriz al control financiero de la filiar, soporte a la coordinación con otros departamentos financieros, coordinación con corporativo, tanto información periódica como de proyectos puntuales Edad: Indiferente</w:t>
              <w:br/>
              <w:t>INFORMATICA: Manejo de SAP (valorable) FORMACION: Licenciado/a en Económicas o Empresariales</w:t>
              <w:br/>
              <w:t xml:space="preserve">EXPERIENCIA: 2 años en departamento de control de empresa de gran consumo </w:t>
              <w:br/>
            </w:r>
            <w:r>
              <w:rPr>
                <w:rFonts w:cs="Arial" w:ascii="Arial" w:hAnsi="Arial"/>
                <w:b/>
              </w:rPr>
              <w:t xml:space="preserve">SE OFRECE: </w:t>
            </w:r>
            <w:r>
              <w:rPr>
                <w:rFonts w:cs="Arial" w:ascii="Arial" w:hAnsi="Arial"/>
              </w:rPr>
              <w:t>Contrato Inicial de 6 meses Horario: Flexible orientativo de 8 a 14 y de 15 a 17:30</w:t>
              <w:br/>
              <w:t>Salario: 20.000€-25.000€ brutos año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26 RESPONSABLE DE COMPRAS</w:t>
            </w:r>
          </w:p>
          <w:p>
            <w:pPr>
              <w:pStyle w:val="Normal"/>
              <w:rPr>
                <w:rFonts w:ascii="Arial" w:hAnsi="Arial" w:cs="Arial"/>
                <w:i/>
                <w:i/>
              </w:rPr>
            </w:pPr>
            <w:r>
              <w:rPr>
                <w:rFonts w:cs="Arial" w:ascii="Arial" w:hAnsi="Arial"/>
                <w:i/>
                <w:iCs/>
              </w:rPr>
              <w:t>Empresa de importación y exportación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Será responsable de la compra de stocks en outlet de marcas de ropa de 1ª línea, para comercializarlo en una página web creando su propio equipo para alcanzar los objetivos deseados Edad: Indiferente INFORMATICA: Ofimática</w:t>
              <w:br/>
              <w:t xml:space="preserve">INGLÉS ALTO FORMACION: Superior EXPERIENCIA: 5 años en funciones similares </w:t>
            </w:r>
            <w:r>
              <w:rPr>
                <w:rFonts w:cs="Arial" w:ascii="Arial" w:hAnsi="Arial"/>
                <w:b/>
              </w:rPr>
              <w:t xml:space="preserve">SE OFRECE: </w:t>
            </w:r>
            <w:r>
              <w:rPr>
                <w:rFonts w:cs="Arial" w:ascii="Arial" w:hAnsi="Arial"/>
              </w:rPr>
              <w:t>Contrato: Indefinido con un periodo de prueba de 6 meses</w:t>
              <w:br/>
              <w:t>Horario: Partido 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27 EXPERTO EN MERCADO ASIÁTICO</w:t>
            </w:r>
          </w:p>
          <w:p>
            <w:pPr>
              <w:pStyle w:val="Normal"/>
              <w:rPr>
                <w:rFonts w:ascii="Arial" w:hAnsi="Arial" w:cs="Arial"/>
                <w:i/>
                <w:i/>
              </w:rPr>
            </w:pPr>
            <w:r>
              <w:rPr>
                <w:rFonts w:cs="Arial" w:ascii="Arial" w:hAnsi="Arial"/>
                <w:i/>
                <w:iCs/>
              </w:rPr>
              <w:t>Empresa de importación y exportación precisa un/a persona especializada en el mercado asi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Mantener contacto los contactos de la empresa y abrir mercado creando su propio equipo Edad: Indiferente INFORMATICA: Ofimática</w:t>
              <w:br/>
              <w:t>INGLÉS Y CHINO ALTO FORMACION: Superior EXPERIENCIA: 5 años en funciones similares</w:t>
              <w:br/>
            </w:r>
            <w:r>
              <w:rPr>
                <w:rFonts w:cs="Arial" w:ascii="Arial" w:hAnsi="Arial"/>
                <w:b/>
              </w:rPr>
              <w:t xml:space="preserve">SE OFRECE: </w:t>
            </w:r>
            <w:r>
              <w:rPr>
                <w:rFonts w:cs="Arial" w:ascii="Arial" w:hAnsi="Arial"/>
              </w:rPr>
              <w:t>Contrato: Indefinido con un periodo de prueba de 6 meses Horario: Partido</w:t>
              <w:br/>
              <w:t>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35 DIRECTOR DEPARTAMENTO LABO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el centro de Madrid precisa un Director para el Dpto. Laboral</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Ofrecer asesoramiento a las empresas en el área laboral (derecho laboral y gestión de personal), representación de la compañía, gestión y control de las actuaciones del Servicio de Prevención, dirección del equipo a su cargo Edad: de 30-45 años INFORMATICA: Usuario Inglés medio FORMACION: Ldo. en Derecho, PRL EXPERIENCIA: Al menos 5 años en funciones similares  </w:t>
            </w:r>
            <w:r>
              <w:rPr>
                <w:rFonts w:cs="Arial" w:ascii="Arial" w:hAnsi="Arial"/>
                <w:b/>
              </w:rPr>
              <w:t xml:space="preserve">SE OFRECE: </w:t>
            </w:r>
            <w:r>
              <w:rPr>
                <w:rFonts w:cs="Arial" w:ascii="Arial" w:hAnsi="Arial"/>
              </w:rPr>
              <w:t xml:space="preserve">Contrato temporal + Indefinido Horario: L-J 9-19 Hrs. V de 8:30 a 14 Hrs. Salario: Entre 30.000€ a 36.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 xml:space="preserve">OFERTA Nº 136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b/>
                <w:b/>
              </w:rPr>
            </w:pPr>
            <w:r>
              <w:rPr>
                <w:rFonts w:cs="Arial" w:ascii="Arial" w:hAnsi="Arial"/>
                <w:i/>
                <w:iCs/>
              </w:rPr>
              <w:t>Empresa de eventos infantiles ubicada en Madrid precisa 10 personas con carnet de manipulador</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tender puestos de alimentos para eventos puntuales Edad: De 18 a 40 años FORMACION: Carnet de manipulador de alimentos en vigor EXPERIENCIA: En atención al público  </w:t>
            </w:r>
            <w:r>
              <w:rPr>
                <w:rFonts w:cs="Arial" w:ascii="Arial" w:hAnsi="Arial"/>
                <w:b/>
              </w:rPr>
              <w:t>SE OFRECE</w:t>
            </w:r>
            <w:r>
              <w:rPr>
                <w:rFonts w:cs="Arial" w:ascii="Arial" w:hAnsi="Arial"/>
              </w:rPr>
              <w:t xml:space="preserve">: Contrato: Obra o servicio Horario: Media jornada Salario: 35€ netos * 4 hrs. de trabaj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0 DIRECTOR NACIONAL DE MANTENIMIEN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Director de Mantenimiento</w:t>
            </w:r>
          </w:p>
          <w:p>
            <w:pPr>
              <w:pStyle w:val="Normal"/>
              <w:rPr>
                <w:rFonts w:ascii="Arial" w:hAnsi="Arial" w:cs="Arial"/>
                <w:i/>
                <w:i/>
              </w:rPr>
            </w:pPr>
            <w:r>
              <w:rPr>
                <w:rFonts w:cs="Arial" w:ascii="Arial" w:hAnsi="Arial"/>
                <w:b/>
              </w:rPr>
              <w:t xml:space="preserve">PERFIL PROFESIONAL REQUERIDO: </w:t>
            </w:r>
            <w:r>
              <w:rPr>
                <w:rFonts w:cs="Arial" w:ascii="Arial" w:hAnsi="Arial"/>
              </w:rPr>
              <w:t>FUNCIONES: Validar/Contratar empresas de mantenimiento preventivo y correctivo, validar las necesidades de inversión, proponer objetivos de consumo de energía, agua y acciones de reducción de costes, asesorar técnicamente a los directores de operaciones y directores sobre temas relacionados con el mantenimiento, etc., participar en las revisiones de Calidad , etc. Edad: Indiferente INFORMATICA: Usuario</w:t>
              <w:br/>
              <w:t xml:space="preserve">FORMACION: Ingeniería Técnica valorable especialización electromecánica, climatización y refrigeración Inglés técnico valorable francés EXPERIENCIA: 10 años en mantenimiento </w:t>
              <w:br/>
            </w:r>
            <w:r>
              <w:rPr>
                <w:rFonts w:cs="Arial" w:ascii="Arial" w:hAnsi="Arial"/>
                <w:b/>
              </w:rPr>
              <w:t>SE OFRECE</w:t>
            </w:r>
            <w:r>
              <w:rPr>
                <w:rFonts w:cs="Arial" w:ascii="Arial" w:hAnsi="Arial"/>
              </w:rPr>
              <w:t xml:space="preserve">: Contrato: Temporal con posibilidad de Indefinido Horario: Partido Salario: Aproximadamente entre 45.000€ - 55.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4 COMERCIAL</w:t>
            </w:r>
          </w:p>
          <w:p>
            <w:pPr>
              <w:pStyle w:val="Normal"/>
              <w:rPr>
                <w:rFonts w:ascii="Arial" w:hAnsi="Arial" w:cs="Arial"/>
                <w:i/>
                <w:i/>
              </w:rPr>
            </w:pPr>
            <w:r>
              <w:rPr>
                <w:rFonts w:cs="Arial" w:ascii="Arial" w:hAnsi="Arial"/>
                <w:i/>
                <w:iCs/>
              </w:rPr>
              <w:t>Empresa de Prevención de Riesgos Laborales ubicada en Castellón precisa un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Venta de formación y asesoría en riesgos laborales Edad: Indiferente INFORMATICA: Usuario FORMACION: Media EXPERIENCIA: 1 año en puestos similares  </w:t>
            </w:r>
            <w:r>
              <w:rPr>
                <w:rFonts w:cs="Arial" w:ascii="Arial" w:hAnsi="Arial"/>
                <w:b/>
              </w:rPr>
              <w:t xml:space="preserve">SE OFRECE: </w:t>
            </w:r>
            <w:r>
              <w:rPr>
                <w:rFonts w:cs="Arial" w:ascii="Arial" w:hAnsi="Arial"/>
              </w:rPr>
              <w:t>Contrato: Indefinido  Horario: Partido Salario: 13.000€ brutos al año + incen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45 TECNICO EN PREVENCIÓN DE RIESGOS LABORALES</w:t>
            </w:r>
          </w:p>
          <w:p>
            <w:pPr>
              <w:pStyle w:val="Normal"/>
              <w:rPr>
                <w:rFonts w:ascii="Arial" w:hAnsi="Arial" w:cs="Arial"/>
                <w:i/>
                <w:i/>
              </w:rPr>
            </w:pPr>
            <w:r>
              <w:rPr>
                <w:rFonts w:cs="Arial" w:ascii="Arial" w:hAnsi="Arial"/>
                <w:i/>
                <w:iCs/>
              </w:rPr>
              <w:t>Empresa ubicada en Castellón precisa un Técnico en Prevención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Mantenimiento de las empresas en las tres especialidades técnicas Edad: Indiferente INFORMATICA: Usuario FORMACION: En prevención</w:t>
              <w:br/>
              <w:t xml:space="preserve">EXPERIENCIA: 1 año en puestos similares  Vehiculo propio  </w:t>
            </w:r>
            <w:r>
              <w:rPr>
                <w:rFonts w:cs="Arial" w:ascii="Arial" w:hAnsi="Arial"/>
                <w:b/>
              </w:rPr>
              <w:t xml:space="preserve">SE OFRECE: </w:t>
            </w:r>
            <w:r>
              <w:rPr>
                <w:rFonts w:cs="Arial" w:ascii="Arial" w:hAnsi="Arial"/>
              </w:rPr>
              <w:t xml:space="preserve">Contrato: Indefinido </w:t>
              <w:br/>
              <w:t xml:space="preserve">Horario: Partido Salario: 18.000€ brutos al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7 ADMINISTRATIVO/A DE PERS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Residencia de la 3ª edad ubicada en Madrid precisa un Administrativo/a de personal</w:t>
            </w:r>
          </w:p>
          <w:p>
            <w:pPr>
              <w:pStyle w:val="Normal"/>
              <w:rPr>
                <w:rFonts w:ascii="Arial" w:hAnsi="Arial" w:cs="Arial"/>
                <w:i/>
                <w:i/>
              </w:rPr>
            </w:pPr>
            <w:r>
              <w:rPr>
                <w:rFonts w:cs="Arial" w:ascii="Arial" w:hAnsi="Arial"/>
                <w:b/>
              </w:rPr>
              <w:t>PERFIL PROFESIONAL REQUERIDO</w:t>
            </w:r>
            <w:r>
              <w:rPr>
                <w:rFonts w:cs="Arial" w:ascii="Arial" w:hAnsi="Arial"/>
              </w:rPr>
              <w:t>: FUNCIONES: En dependencia directa de la Dirección de la Residencia, se responsabilizará de la gestión administrativa de personal (nóminas, contratos, absentismo, control de asistencia, vacaciones, etc.) así como de la facturación de la residencia</w:t>
              <w:br/>
              <w:t xml:space="preserve">Edad: 20-35 años INFORMATICA: Alto nivel de Excel FORMACION: Mínima FP Grado Superior, deseable Diplomatura en Relaciones Laborales EXPERIENCIA: Valorable </w:t>
            </w:r>
            <w:r>
              <w:rPr>
                <w:rFonts w:cs="Arial" w:ascii="Arial" w:hAnsi="Arial"/>
                <w:b/>
              </w:rPr>
              <w:t>SE OFRECE</w:t>
            </w:r>
            <w:r>
              <w:rPr>
                <w:rFonts w:cs="Arial" w:ascii="Arial" w:hAnsi="Arial"/>
              </w:rPr>
              <w:t xml:space="preserve">: Contrato: 3 meses + 9 meses de prórroga con posibilidad a convertirse en Indefinido Horario: 9-14 / 16-19 Hrs. Salario: 15.000€ brutos año + variable por objetivo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9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iCs/>
              </w:rPr>
            </w:pPr>
            <w:r>
              <w:rPr>
                <w:rFonts w:cs="Arial" w:ascii="Arial" w:hAnsi="Arial"/>
                <w:i/>
                <w:iCs/>
              </w:rPr>
              <w:t>Tienda dedicada a la elaboración de café y té precisa una dependienta</w:t>
            </w:r>
          </w:p>
          <w:p>
            <w:pPr>
              <w:pStyle w:val="Normal"/>
              <w:rPr>
                <w:rFonts w:ascii="Arial" w:hAnsi="Arial" w:cs="Arial"/>
                <w:i/>
                <w:i/>
              </w:rPr>
            </w:pPr>
            <w:r>
              <w:rPr>
                <w:rFonts w:cs="Arial" w:ascii="Arial" w:hAnsi="Arial"/>
                <w:b/>
              </w:rPr>
              <w:t>PERFIL PROFESIONAL REQUERIDO</w:t>
            </w:r>
            <w:r>
              <w:rPr>
                <w:rFonts w:cs="Arial" w:ascii="Arial" w:hAnsi="Arial"/>
              </w:rPr>
              <w:t>: FUNCIONES: Elaboración de café, té, desayunos, servicio de venta cara al público, mantenimiento y cuidado del local</w:t>
              <w:br/>
              <w:t>Edad: Indiferente FORMACION: ESO o similar IMPRESCINDIBLE tener el carnet de manipulador de alimentos EXPERIENCIA: 2 años como dependienta</w:t>
              <w:br/>
            </w:r>
            <w:r>
              <w:rPr>
                <w:rFonts w:cs="Arial" w:ascii="Arial" w:hAnsi="Arial"/>
                <w:b/>
              </w:rPr>
              <w:t>SE OFRECE:</w:t>
            </w:r>
            <w:r>
              <w:rPr>
                <w:rFonts w:cs="Arial" w:ascii="Arial" w:hAnsi="Arial"/>
              </w:rPr>
              <w:t xml:space="preserve"> Contrato: 3 meses Horario: L-V de 8-16 hrs. Salario: 10.000€ brutos al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1 REGULATORY AFFAIRS ENGINE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iCs/>
              </w:rPr>
            </w:pPr>
            <w:r>
              <w:rPr>
                <w:rFonts w:cs="Arial" w:ascii="Arial" w:hAnsi="Arial"/>
                <w:i/>
                <w:iCs/>
              </w:rPr>
              <w:t xml:space="preserve">Empresa ubicada en Algete precisa un Ingeniero de certificación </w:t>
            </w:r>
          </w:p>
          <w:p>
            <w:pPr>
              <w:pStyle w:val="Normal"/>
              <w:rPr>
                <w:rFonts w:ascii="Arial" w:hAnsi="Arial" w:cs="Arial"/>
                <w:i/>
                <w:i/>
              </w:rPr>
            </w:pPr>
            <w:r>
              <w:rPr>
                <w:rFonts w:cs="Arial" w:ascii="Arial" w:hAnsi="Arial"/>
                <w:b/>
              </w:rPr>
              <w:t>PERFIL PROFESIONAL REQUERIDO</w:t>
            </w:r>
            <w:r>
              <w:rPr>
                <w:rFonts w:cs="Arial" w:ascii="Arial" w:hAnsi="Arial"/>
              </w:rPr>
              <w:t>: FUNCIONES:  Asegurar la conformidad de los diseños y productos de acuerdo con la reglamentación, gestionar proyectos correspondiente a la certificación de nuevos productos, mantener el cumplimiento de los requisitos o de cualquier otra normativa aplicable, soporte a clientes y otras empresas del grupo, garantizar que el diseño de los productos de la compañía cumplen con los exigentes niveles de seguridad aplicables al sector de electromedicina ... Edad: Indiferente FORMACION: Ingeniería técnica o superior (electrónica, telecomunicaciones ..) Conocimientos de normativa y herramientas de calidad</w:t>
              <w:br/>
              <w:t xml:space="preserve">INGLES ALTO  EXPERIENCIA: Valorable  </w:t>
            </w:r>
            <w:r>
              <w:rPr>
                <w:rFonts w:cs="Arial" w:ascii="Arial" w:hAnsi="Arial"/>
                <w:b/>
              </w:rPr>
              <w:t>SE OFRECE</w:t>
            </w:r>
            <w:r>
              <w:rPr>
                <w:rFonts w:cs="Arial" w:ascii="Arial" w:hAnsi="Arial"/>
              </w:rPr>
              <w:t>: Contrato: 1 año  Horario:8-17:15 Hrs.</w:t>
              <w:br/>
              <w:t xml:space="preserve">Salario: Entre 25.000€ -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2 GESTOR DE ALMACE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eastAsia="Arial" w:cs="Arial" w:ascii="Arial" w:hAnsi="Arial"/>
              </w:rPr>
              <w:t xml:space="preserve"> </w:t>
            </w:r>
            <w:r>
              <w:rPr>
                <w:rFonts w:cs="Arial" w:ascii="Arial" w:hAnsi="Arial"/>
                <w:i/>
                <w:iCs/>
              </w:rPr>
              <w:t>Empresa ubicada en FUENLABRADA precisa un gestor de almacén</w:t>
            </w:r>
          </w:p>
          <w:p>
            <w:pPr>
              <w:pStyle w:val="Normal"/>
              <w:rPr>
                <w:rFonts w:ascii="Arial" w:hAnsi="Arial" w:cs="Arial"/>
                <w:i/>
                <w:i/>
              </w:rPr>
            </w:pPr>
            <w:r>
              <w:rPr>
                <w:rFonts w:cs="Arial" w:ascii="Arial" w:hAnsi="Arial"/>
                <w:b/>
              </w:rPr>
              <w:t xml:space="preserve">PERFIL PROFESIONAL REQUERIDO: </w:t>
            </w:r>
            <w:r>
              <w:rPr>
                <w:rFonts w:cs="Arial" w:ascii="Arial" w:hAnsi="Arial"/>
              </w:rPr>
              <w:t>FUNCIONES: Gestión y control del material tanto con el personal interno como con los proveedores, llevar el control exhaustivo del material que entra así como del material utilizado por los trabajadores, hacer las gestiones oportunas con los proveedores para el suministro del material  Edad: Entre 30 y 45 años FORMACION: FP II</w:t>
              <w:br/>
              <w:t xml:space="preserve">INFORMATICA: A nivel usuario EXPERIENCIA: 3 años en funciones similares  </w:t>
            </w:r>
            <w:r>
              <w:rPr>
                <w:rFonts w:cs="Arial" w:ascii="Arial" w:hAnsi="Arial"/>
                <w:b/>
              </w:rPr>
              <w:t>SE OFRECE:</w:t>
            </w:r>
            <w:r>
              <w:rPr>
                <w:rFonts w:cs="Arial" w:ascii="Arial" w:hAnsi="Arial"/>
              </w:rPr>
              <w:br/>
              <w:t xml:space="preserve">Contrato: 3 meses con posibilidad de indefinido Horario: 9-14 / 16-19:30 hrs. Salario: 1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3 EXPORT MANA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eastAsia="Arial" w:cs="Arial" w:ascii="Arial" w:hAnsi="Arial"/>
              </w:rPr>
              <w:t xml:space="preserve"> </w:t>
            </w:r>
            <w:r>
              <w:rPr>
                <w:rFonts w:cs="Arial" w:ascii="Arial" w:hAnsi="Arial"/>
                <w:i/>
                <w:iCs/>
              </w:rPr>
              <w:t>Empresa ubicada en TORREJON DE ARDOZ precisa un export manager con FRANCÉS</w:t>
            </w:r>
          </w:p>
          <w:p>
            <w:pPr>
              <w:pStyle w:val="Normal"/>
              <w:rPr>
                <w:rFonts w:ascii="Arial" w:hAnsi="Arial" w:cs="Arial"/>
                <w:i/>
                <w:i/>
              </w:rPr>
            </w:pPr>
            <w:r>
              <w:rPr>
                <w:rFonts w:cs="Arial" w:ascii="Arial" w:hAnsi="Arial"/>
                <w:b/>
              </w:rPr>
              <w:t>PERFIL PROFESIONAL REQUERIDO</w:t>
            </w:r>
            <w:r>
              <w:rPr>
                <w:rFonts w:cs="Arial" w:ascii="Arial" w:hAnsi="Arial"/>
              </w:rPr>
              <w:t>: FUNCIONES: Gestión de clientes en el extranjero, apertura de nuevos mercados, búsqueda de clientes, coordinación de las actividades de la red nacional de representantes, fijación y seguimiento de objetivos de venta, promoción del producto</w:t>
              <w:br/>
              <w:t xml:space="preserve">Edad: Hasta 40 años FORMACION: Superior, preferiblemente en comercio exterior IDIOMAS: Imprescindible Francés alto y valorable Inglés INFORMATICA: A nivel usuario EXPERIENCIA: 2 años </w:t>
            </w:r>
            <w:r>
              <w:rPr>
                <w:rFonts w:cs="Arial" w:ascii="Arial" w:hAnsi="Arial"/>
                <w:b/>
              </w:rPr>
              <w:t xml:space="preserve">SE OFRECE: </w:t>
            </w:r>
            <w:r>
              <w:rPr>
                <w:rFonts w:cs="Arial" w:ascii="Arial" w:hAnsi="Arial"/>
              </w:rPr>
              <w:t>Contrato: 6 meses con posibilidad de indefinido Horario: 9-14 / 15-18 hrs.</w:t>
              <w:br/>
              <w:t xml:space="preserve">Salario: 24.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4 RESPONSABLE DE PROYECTOS EN TAN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Responsable de proyectos para TANGER (MARRUECOS)</w:t>
            </w:r>
          </w:p>
          <w:p>
            <w:pPr>
              <w:pStyle w:val="Normal"/>
              <w:rPr>
                <w:rFonts w:ascii="Arial" w:hAnsi="Arial" w:cs="Arial"/>
                <w:i/>
                <w:i/>
              </w:rPr>
            </w:pPr>
            <w:r>
              <w:rPr>
                <w:rFonts w:cs="Arial" w:ascii="Arial" w:hAnsi="Arial"/>
                <w:b/>
              </w:rPr>
              <w:t>PERFIL PROFESIONAL REQUERIDO</w:t>
            </w:r>
            <w:r>
              <w:rPr>
                <w:rFonts w:cs="Arial" w:ascii="Arial" w:hAnsi="Arial"/>
              </w:rPr>
              <w:t xml:space="preserve">: FUNCIONES: Desarrollar y potenciar la unidad de negocio gestionando y optimizando los recursos técnicos y humanos para garantizar la consecución de los objetivos marcados por la empresa Edad: Hasta 40 años FORMACION: Superior preferiblemente en comercio exterior FRANCES alto y valorable INGLÉS EXPERIENCIA: 5 años en funciones similares </w:t>
            </w:r>
            <w:r>
              <w:rPr>
                <w:rFonts w:cs="Arial" w:ascii="Arial" w:hAnsi="Arial"/>
                <w:b/>
              </w:rPr>
              <w:t>SE OFRECE</w:t>
            </w:r>
            <w:r>
              <w:rPr>
                <w:rFonts w:cs="Arial" w:ascii="Arial" w:hAnsi="Arial"/>
              </w:rPr>
              <w:t>: Contrato: 6 meses con posibilidad de indefinido</w:t>
              <w:br/>
              <w:t xml:space="preserve">Horario: Partido Salario: Entre 40.000€- 45.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6 DELEGADO EN LIB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Delegado para trabajar en LIBIA</w:t>
            </w:r>
          </w:p>
          <w:p>
            <w:pPr>
              <w:pStyle w:val="Normal"/>
              <w:rPr>
                <w:rFonts w:ascii="Arial" w:hAnsi="Arial" w:cs="Arial"/>
                <w:i/>
                <w:i/>
              </w:rPr>
            </w:pPr>
            <w:r>
              <w:rPr>
                <w:rFonts w:cs="Arial" w:ascii="Arial" w:hAnsi="Arial"/>
                <w:b/>
              </w:rPr>
              <w:t>PERFIL PROFESIONAL REQUERIDO</w:t>
            </w:r>
            <w:r>
              <w:rPr>
                <w:rFonts w:cs="Arial" w:ascii="Arial" w:hAnsi="Arial"/>
              </w:rPr>
              <w:t>: FUNCIONES: Será el responsable de la Dirección en Libia, realizando las gestiones pertinentes ante las autoridades, igualmente realizará funciones de Jefe de grupo de las obras que se vayan realizando en el país. Edad: Hasta 50 años FORMACION: Preferiblemente Ingeniero Informática a nivel usuario IDIOMAS: Inglés ALTO valorable  Arabe EXPERIENCIA: 5 años en funciones similares SE OFRECE: Contrato: Indefinido</w:t>
              <w:br/>
              <w:t xml:space="preserve">Horario: Completa Salario: 7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7 ADMINISTRATIVO DE EXPORTACIO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textil ubicada en Madrid necesita un Administrativo para el dpto. de exportación</w:t>
            </w:r>
          </w:p>
          <w:p>
            <w:pPr>
              <w:pStyle w:val="Normal"/>
              <w:rPr>
                <w:rFonts w:ascii="Arial" w:hAnsi="Arial" w:cs="Arial"/>
                <w:i/>
                <w:i/>
              </w:rPr>
            </w:pPr>
            <w:r>
              <w:rPr>
                <w:rFonts w:cs="Arial" w:ascii="Arial" w:hAnsi="Arial"/>
                <w:b/>
              </w:rPr>
              <w:t xml:space="preserve">PERFIL PROFESIONAL REQUERIDO: </w:t>
            </w:r>
            <w:r>
              <w:rPr>
                <w:rFonts w:cs="Arial" w:ascii="Arial" w:hAnsi="Arial"/>
              </w:rPr>
              <w:t>FUNCIONES: Customer Service del departamento, recibir y gestionar los pedidos de exportación mediante programa de gestión de la compañía, trabajos administrativos, habilidad para la comunicación verbal con clientes Edad: Hasta 35 años</w:t>
              <w:br/>
              <w:t xml:space="preserve">FORMACION: FP Administrativo, comercio exterior ... IDIOMAS: Imprescindible buen nivel de ingles y alemán medio  Informática a nivel usuario EXPERIENCIA: 6 meses </w:t>
            </w:r>
            <w:r>
              <w:rPr>
                <w:rFonts w:cs="Arial" w:ascii="Arial" w:hAnsi="Arial"/>
                <w:b/>
              </w:rPr>
              <w:t>SE OFRECE:</w:t>
            </w:r>
            <w:r>
              <w:rPr>
                <w:rFonts w:cs="Arial" w:ascii="Arial" w:hAnsi="Arial"/>
              </w:rPr>
              <w:br/>
              <w:t xml:space="preserve">Contrato: 6 meses de prueba con posibilidad de indefinido Horario: 9:30 a 18-15Hrs. Sábados alternos de 10-14 hrs. Salario: 15.000€ - 17.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8 TECNICO DE LOGISTICA INTERNACIONAL</w:t>
            </w:r>
          </w:p>
          <w:p>
            <w:pPr>
              <w:pStyle w:val="Normal"/>
              <w:rPr>
                <w:rFonts w:ascii="Arial" w:hAnsi="Arial" w:cs="Arial"/>
                <w:i/>
                <w:i/>
              </w:rPr>
            </w:pPr>
            <w:r>
              <w:rPr>
                <w:rFonts w:cs="Arial" w:ascii="Arial" w:hAnsi="Arial"/>
                <w:i/>
                <w:iCs/>
              </w:rPr>
              <w:t>Empresa ubicada en María de Molina precisa un Técnico en logística Internaci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Gestionar la logística de los productos para que lleguen a los clientes repartidos por todo el mundo Edad: Indiferente FORMACION: Deseable grado medio o superior IDIOMAS: Buen nivel de ingles valorable francés Informática a nivel usuario EXPERIENCIA: Deseable  </w:t>
            </w:r>
            <w:r>
              <w:rPr>
                <w:rFonts w:cs="Arial" w:ascii="Arial" w:hAnsi="Arial"/>
                <w:b/>
              </w:rPr>
              <w:t xml:space="preserve">SE OFRECE: </w:t>
            </w:r>
            <w:r>
              <w:rPr>
                <w:rFonts w:cs="Arial" w:ascii="Arial" w:hAnsi="Arial"/>
              </w:rPr>
              <w:t>Contrato: Temporal con posibilidad de indefinido Horario: 8:30-14 / 15-18 Viernes y verano jornada intensiva Salario: 15.000€ brutos año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9 PROJECT CONTROLER</w:t>
            </w:r>
          </w:p>
          <w:p>
            <w:pPr>
              <w:pStyle w:val="Normal"/>
              <w:rPr>
                <w:rFonts w:ascii="Arial" w:hAnsi="Arial" w:cs="Arial"/>
                <w:i/>
                <w:i/>
              </w:rPr>
            </w:pPr>
            <w:r>
              <w:rPr>
                <w:rFonts w:cs="Arial" w:ascii="Arial" w:hAnsi="Arial"/>
                <w:i/>
                <w:iCs/>
              </w:rPr>
              <w:t>Empresa ubicada en Alcobendas precisa un Project Controll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portando al jefe de finanzas será responsable de: Participación en proyectos internacionales, negociación de los aspectos comerciales con clientes, gestión del flujo de caja, gestión de aspectos fiscales, preparación de aspectos económicos, responsabilidad financiera ... Edad: Hasta 33 años Inglés ALTO FORMACION: Licenciado en Economía Informática a nivel usuario, SAP/R3</w:t>
              <w:br/>
              <w:t xml:space="preserve">EXPERIENCIA: De 3 a 5 años en mercados Latino Americanos  </w:t>
            </w:r>
            <w:r>
              <w:rPr>
                <w:rFonts w:cs="Arial" w:ascii="Arial" w:hAnsi="Arial"/>
                <w:b/>
              </w:rPr>
              <w:t>SE OFRECE</w:t>
            </w:r>
            <w:r>
              <w:rPr>
                <w:rFonts w:cs="Arial" w:ascii="Arial" w:hAnsi="Arial"/>
              </w:rPr>
              <w:t xml:space="preserve">: Contrato: Indefinido Horario: 8:30-18 Hrs. Salario: 4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0 AGENTE DE VIAJES</w:t>
            </w:r>
          </w:p>
          <w:p>
            <w:pPr>
              <w:pStyle w:val="Normal"/>
              <w:rPr>
                <w:rFonts w:ascii="Arial" w:hAnsi="Arial" w:cs="Arial"/>
                <w:i/>
                <w:i/>
              </w:rPr>
            </w:pPr>
            <w:r>
              <w:rPr>
                <w:rFonts w:cs="Arial" w:ascii="Arial" w:hAnsi="Arial"/>
                <w:i/>
                <w:iCs/>
              </w:rPr>
              <w:t>Empresa ubicada en Alcobendas precisa un Agente de viaj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Gestión de paquetes turísticos, emisión y venta de billetes, asesoramiento en el área vacacional, tramitación y gestión de reservas, atención telefónica... Edad: Indiferente FORMACION: Diplomatura en turismo o similar</w:t>
              <w:br/>
              <w:t>IDIOMAS: Valorable inglés  Informática: IMPRESCINDIBLE AMADEUS EXPERIENCIA: 1 año</w:t>
              <w:br/>
            </w:r>
            <w:r>
              <w:rPr>
                <w:rFonts w:cs="Arial" w:ascii="Arial" w:hAnsi="Arial"/>
                <w:b/>
              </w:rPr>
              <w:t>SE OFRECE</w:t>
            </w:r>
            <w:r>
              <w:rPr>
                <w:rFonts w:cs="Arial" w:ascii="Arial" w:hAnsi="Arial"/>
              </w:rPr>
              <w:t xml:space="preserve">: Contrato: Indefinido Horario: 9-18 Hrs.  Salario: 18.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rPr>
            </w:pPr>
            <w:r>
              <w:rPr>
                <w:rFonts w:cs="Arial" w:ascii="Arial" w:hAnsi="Arial"/>
                <w:b/>
              </w:rPr>
              <w:t>OFERTA Nº 161 RESPONSABLE DE EXPORTACIO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rPr>
              <w:t>Empresa ubicada en GUADALAJARA (a unos 50 km de Madrid) precisa un Responsable de Exportación</w:t>
            </w:r>
          </w:p>
          <w:p>
            <w:pPr>
              <w:pStyle w:val="Normal"/>
              <w:rPr>
                <w:rFonts w:ascii="Arial" w:hAnsi="Arial" w:cs="Arial"/>
                <w:i/>
                <w:i/>
              </w:rPr>
            </w:pPr>
            <w:r>
              <w:rPr>
                <w:rFonts w:cs="Arial" w:ascii="Arial" w:hAnsi="Arial"/>
                <w:b/>
              </w:rPr>
              <w:t>PERFIL PROFESIONAL REQUERIDO</w:t>
            </w:r>
            <w:r>
              <w:rPr>
                <w:rFonts w:cs="Arial" w:ascii="Arial" w:hAnsi="Arial"/>
              </w:rPr>
              <w:t>: FUNCIONES: Deberá desempeñar y responsabilizarse de la gestión administrativa de las operaciones de comercio exterior Edad: Indiferente</w:t>
              <w:br/>
              <w:t xml:space="preserve">INFORMATICA: Ofimática INGLES ALTO FORMACION: En comercio exterior EXPERIENCIA: Deseable 1 año en el sector de la alimentación Vehículo propio  </w:t>
            </w:r>
            <w:r>
              <w:rPr>
                <w:rFonts w:cs="Arial" w:ascii="Arial" w:hAnsi="Arial"/>
                <w:b/>
              </w:rPr>
              <w:t xml:space="preserve">SE OFRECE: </w:t>
            </w:r>
            <w:r>
              <w:rPr>
                <w:rFonts w:cs="Arial" w:ascii="Arial" w:hAnsi="Arial"/>
              </w:rPr>
              <w:t>Contrato: Indefinido Horario: Partido Salario: 26.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rPr>
              <w:t>OFERTA Nº 162 AUXILIAR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i/>
                <w:iCs/>
                <w:sz w:val="24"/>
                <w:szCs w:val="24"/>
              </w:rPr>
              <w:t>Empresa industrial ubicada en Villalbilla (Madrid) precisa un Auxiliar Contable</w:t>
            </w:r>
          </w:p>
          <w:p>
            <w:pPr>
              <w:pStyle w:val="Normal"/>
              <w:rPr>
                <w:rFonts w:ascii="Arial" w:hAnsi="Arial" w:cs="Arial"/>
                <w:i/>
                <w:i/>
              </w:rPr>
            </w:pPr>
            <w:r>
              <w:rPr>
                <w:rFonts w:cs="Arial" w:ascii="Arial" w:hAnsi="Arial"/>
                <w:b/>
              </w:rPr>
              <w:t>PERFIL PROFESIONAL REQUERIDO</w:t>
            </w:r>
            <w:r>
              <w:rPr>
                <w:rFonts w:cs="Arial" w:ascii="Arial" w:hAnsi="Arial"/>
              </w:rPr>
              <w:t xml:space="preserve">: FUNCIONES: Apoyo y seguimiento en conciliación bancaria (ingresos, pagos, comisiones, remesas), apoyo en la contabilización de facturas de proveedores, cobros y devoluciones de clientes Edad: Hasta 35 años INFORMATICA: Nivel avanzado del office Inglés valorable FORMACION: FP II Administración EXPERIENCIA: Al menos 3 años en funciones similares Vehículo propio  </w:t>
            </w:r>
            <w:r>
              <w:rPr>
                <w:rFonts w:cs="Arial" w:ascii="Arial" w:hAnsi="Arial"/>
                <w:b/>
              </w:rPr>
              <w:t xml:space="preserve">SE OFRECE: </w:t>
            </w:r>
            <w:r>
              <w:rPr>
                <w:rFonts w:cs="Arial" w:ascii="Arial" w:hAnsi="Arial"/>
              </w:rPr>
              <w:t>Contrato: Temporal de 3 meses + Indefinido Horario: 8:15-19:15 Hrs. Salario: 17.25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3 TECNICO EN COMERCIO EXTERIOR</w:t>
            </w:r>
          </w:p>
          <w:p>
            <w:pPr>
              <w:pStyle w:val="Normal"/>
              <w:rPr>
                <w:rFonts w:ascii="Arial" w:hAnsi="Arial" w:cs="Arial"/>
                <w:i/>
                <w:i/>
              </w:rPr>
            </w:pPr>
            <w:r>
              <w:rPr>
                <w:rFonts w:cs="Arial" w:ascii="Arial" w:hAnsi="Arial"/>
                <w:i/>
                <w:iCs/>
              </w:rPr>
              <w:t>Empresa ubicada en Madrid precisa un Técnico de Comercio Exterior para su departamento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 compras y ventas internacionales en diferentes mercados, contacto con proveedores, trasladar ofertas a los clientes, preparar y revisar toda la documentación necesaria Edad: Hasta 40 años INFORMATICA: Office</w:t>
              <w:br/>
              <w:t xml:space="preserve">Inglés ALTO valorable Francés FORMACION: Diplomado o Licenciado EXPERIENCIA: Al menos 5 años en funciones similares  </w:t>
            </w:r>
            <w:r>
              <w:rPr>
                <w:rFonts w:cs="Arial" w:ascii="Arial" w:hAnsi="Arial"/>
                <w:b/>
              </w:rPr>
              <w:t xml:space="preserve">SE OFRECE: </w:t>
            </w:r>
            <w:r>
              <w:rPr>
                <w:rFonts w:cs="Arial" w:ascii="Arial" w:hAnsi="Arial"/>
              </w:rPr>
              <w:t>Contrato: Indefinido Horario: 9-13 / 14-18 Hrs.</w:t>
              <w:br/>
              <w:t xml:space="preserve">Salario: Entre 28.000€ y 34.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5 ADMINISTRATIVO-COMERCIAL Y DISEÑADOR GRAFICO</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 pedidos, seguimiento y resolución de incidencias, elaboración de folletos informativos, dípticos corporativos, fotografía y retoque digital de catálogos, diseño y creatividad de páginas publicitarias .. Edad: Hasta 35 años</w:t>
              <w:br/>
              <w:t xml:space="preserve">INFORMATICA: Adobe Illustrator, Photoshop, InDesign, Corel Draw FORMACION: Acorde con el puesto EXPERIENCIA: Al menos 3 años en funciones similares Vehículo propio Valorable residir en Alcalá de Henares o alrededores  </w:t>
            </w:r>
            <w:r>
              <w:rPr>
                <w:rFonts w:cs="Arial" w:ascii="Arial" w:hAnsi="Arial"/>
                <w:b/>
              </w:rPr>
              <w:t>SE OFRECE</w:t>
            </w:r>
            <w:r>
              <w:rPr>
                <w:rFonts w:cs="Arial" w:ascii="Arial" w:hAnsi="Arial"/>
              </w:rPr>
              <w:t>: Contrato: Temporal de 3 meses + Indefinido</w:t>
              <w:br/>
              <w:t>Horario: 8:15-19:15 Hrs. Salario: 16.5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6 GOBERNANTA RESIDENCIA GERIATRICA</w:t>
            </w:r>
          </w:p>
          <w:p>
            <w:pPr>
              <w:pStyle w:val="Normal"/>
              <w:rPr>
                <w:rFonts w:ascii="Arial" w:hAnsi="Arial" w:cs="Arial"/>
                <w:i/>
                <w:i/>
              </w:rPr>
            </w:pPr>
            <w:r>
              <w:rPr>
                <w:rFonts w:cs="Arial" w:ascii="Arial" w:hAnsi="Arial"/>
                <w:i/>
                <w:iCs/>
              </w:rPr>
              <w:t>Residencia geriátrica ubicada en VILLAVERDE BAJO precisa una goberna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Organizar, planificar y gestionar los recursos humanos, elaboración de turnos, formación de equipos de trabajo..administrar, gestionar y controlar los recursos de materiales,atender a residentes y familiares. Resolución de problemas</w:t>
              <w:br/>
              <w:t xml:space="preserve">Edad: Indiferente INFORMATICA: Office FORMACION: Mínimo FP, BUP o equivalente, valorable auxiliar de clínica FP Rama Sanitaria EXPERIENCIA: Valorable en el sector  </w:t>
            </w:r>
            <w:r>
              <w:rPr>
                <w:rFonts w:cs="Arial" w:ascii="Arial" w:hAnsi="Arial"/>
                <w:b/>
              </w:rPr>
              <w:t>SE OFRECE</w:t>
            </w:r>
            <w:r>
              <w:rPr>
                <w:rFonts w:cs="Arial" w:ascii="Arial" w:hAnsi="Arial"/>
              </w:rPr>
              <w:t>: Contrato: Indefinido Horario:9-14 / 16-19 Hrs. Salario: 15.000€ brutos año + Variable según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7 DISEÑADOR GRAFICO EN PARACUELLOS DEL JARAMA</w:t>
            </w:r>
          </w:p>
          <w:p>
            <w:pPr>
              <w:pStyle w:val="Normal"/>
              <w:rPr>
                <w:rFonts w:ascii="Arial" w:hAnsi="Arial" w:cs="Arial"/>
                <w:i/>
                <w:i/>
              </w:rPr>
            </w:pPr>
            <w:r>
              <w:rPr>
                <w:rFonts w:cs="Arial" w:ascii="Arial" w:hAnsi="Arial"/>
                <w:i/>
                <w:iCs/>
              </w:rPr>
              <w:t>Empresa importadora y exportadora, precisa un Diseñador Gráfico con francé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iseño gráfico de envases, catálogos, folletos y publicidad Edad: Indiferente INFORMATICA: Sofware propio del diseño gráfico</w:t>
              <w:br/>
              <w:t>FORMACION: Cualquier titulación relacionada con el diseño gráfico FRANCES medio-alto (IMPRESCINDIBLE) valorable inglés EXPERIENCIA: Al menos 3 años en funciones similares</w:t>
              <w:br/>
              <w:t xml:space="preserve">Vehículo propio  </w:t>
            </w:r>
            <w:r>
              <w:rPr>
                <w:rFonts w:cs="Arial" w:ascii="Arial" w:hAnsi="Arial"/>
                <w:b/>
              </w:rPr>
              <w:t>SE OFRECE:</w:t>
            </w:r>
            <w:r>
              <w:rPr>
                <w:rFonts w:cs="Arial" w:ascii="Arial" w:hAnsi="Arial"/>
              </w:rPr>
              <w:t xml:space="preserve"> Contrato: Temporal de 6 meses  Jornada: Parcial o completa</w:t>
              <w:br/>
              <w:t>Salario: Con jornada Parcial entre 18.000€ a 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8 TECNICO INFORMATICO</w:t>
            </w:r>
          </w:p>
          <w:p>
            <w:pPr>
              <w:pStyle w:val="Normal"/>
              <w:rPr>
                <w:rFonts w:ascii="Arial" w:hAnsi="Arial" w:cs="Arial"/>
                <w:i/>
                <w:i/>
              </w:rPr>
            </w:pPr>
            <w:r>
              <w:rPr>
                <w:rFonts w:cs="Arial" w:ascii="Arial" w:hAnsi="Arial"/>
                <w:i/>
                <w:iCs/>
              </w:rPr>
              <w:t xml:space="preserve">Empresa </w:t>
            </w:r>
            <w:r>
              <w:rPr>
                <w:i/>
                <w:iCs/>
                <w:sz w:val="24"/>
                <w:szCs w:val="24"/>
              </w:rPr>
              <w:t>informática precisa 2 técnic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solución de problemas informáticos a nivel Hardware y Software, instalación, reparación, formación</w:t>
              <w:br/>
              <w:t>Edad: Indiferente INFORMATICA: Hardware, software Imprescindible buen trato con el cliente</w:t>
              <w:br/>
              <w:t xml:space="preserve">FORMACION: FPII o Ciclo formativo superior EXPERIENCIA: Al menos 1 año en funciones similares </w:t>
            </w:r>
            <w:r>
              <w:rPr>
                <w:rFonts w:cs="Arial" w:ascii="Arial" w:hAnsi="Arial"/>
                <w:b/>
              </w:rPr>
              <w:t xml:space="preserve">SE OFRECE: </w:t>
            </w:r>
            <w:r>
              <w:rPr>
                <w:rFonts w:cs="Arial" w:ascii="Arial" w:hAnsi="Arial"/>
              </w:rPr>
              <w:t>Contrato: 6 meses + Indefinido Jornada: de Lunes a Sábado de 15 a 21:30 Hrs. Salario: Entre 15.000€ y 17.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9 AUXILIAR DEPENDIENTA DE TIENDA</w:t>
            </w:r>
          </w:p>
          <w:p>
            <w:pPr>
              <w:pStyle w:val="Normal"/>
              <w:rPr>
                <w:rFonts w:ascii="Arial" w:hAnsi="Arial" w:cs="Arial"/>
                <w:i/>
                <w:i/>
              </w:rPr>
            </w:pPr>
            <w:r>
              <w:rPr>
                <w:rFonts w:cs="Arial" w:ascii="Arial" w:hAnsi="Arial"/>
                <w:i/>
                <w:iCs/>
              </w:rPr>
              <w:t>Tienda de consumibles informáticos precisa una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tención al público</w:t>
              <w:br/>
              <w:t xml:space="preserve">Edad: Hasta 35 años INFORMATICA: IMPRESCINDIBLE word y Excel FORMACION: Acorde con el puesto EXPERIENCIA: Valorable  </w:t>
            </w:r>
            <w:r>
              <w:rPr>
                <w:rFonts w:cs="Arial" w:ascii="Arial" w:hAnsi="Arial"/>
                <w:b/>
              </w:rPr>
              <w:t xml:space="preserve">SE OFRECE: </w:t>
            </w:r>
            <w:r>
              <w:rPr>
                <w:rFonts w:cs="Arial" w:ascii="Arial" w:hAnsi="Arial"/>
              </w:rPr>
              <w:t>Contrato: Temporal + indefinido Jornada: De lunes a viernes de 10-13 / 17-20 Hrs. Salario: 800€ netos * 14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1 TRADUCTOR DE ARABE</w:t>
            </w:r>
          </w:p>
          <w:p>
            <w:pPr>
              <w:pStyle w:val="Normal"/>
              <w:rPr>
                <w:rFonts w:ascii="Arial" w:hAnsi="Arial" w:cs="Arial"/>
                <w:i/>
                <w:i/>
              </w:rPr>
            </w:pPr>
            <w:r>
              <w:rPr>
                <w:rFonts w:cs="Arial" w:ascii="Arial" w:hAnsi="Arial"/>
                <w:i/>
                <w:iCs/>
              </w:rPr>
              <w:t>Empresa ubicada en Madrid precisa traductor de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Arabe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2 TRADUCTOR DE RUSO</w:t>
            </w:r>
          </w:p>
          <w:p>
            <w:pPr>
              <w:pStyle w:val="Normal"/>
              <w:rPr>
                <w:rFonts w:ascii="Arial" w:hAnsi="Arial" w:cs="Arial"/>
                <w:i/>
                <w:i/>
              </w:rPr>
            </w:pPr>
            <w:r>
              <w:rPr>
                <w:rFonts w:cs="Arial" w:ascii="Arial" w:hAnsi="Arial"/>
                <w:i/>
                <w:iCs/>
              </w:rPr>
              <w:t>Empresa ubicada en Madrid precisa traductor de rus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Ruso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16 de septiembre.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27">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31:00Z</dcterms:created>
  <dc:creator>INSTITUTO PARA LA FORMACION</dc:creator>
  <dc:description/>
  <dc:language>en-US</dc:language>
  <cp:lastModifiedBy>Maribel</cp:lastModifiedBy>
  <cp:lastPrinted>2009-02-27T11:53:00Z</cp:lastPrinted>
  <dcterms:modified xsi:type="dcterms:W3CDTF">2010-09-17T07:31:00Z</dcterms:modified>
  <cp:revision>2</cp:revision>
  <dc:subject/>
  <dc:title> </dc:title>
</cp:coreProperties>
</file>